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рта  2020 года                                                                           №  31/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из дорожного фонда муниципального района «Шилкинский район»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ассмотрев отношение Главы муниципального района «Шилкинский район» Воробьёва С. В. о согласовании финансовых средств из дорожного фонда муниципального района «Шилкинский район» в 2020 году, Совет муниципального района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финансирование из бюджета Дорожного фонда муниципального района 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>-  городскому поселению «Первомайское» на софинансирование мероприятий  в рамках Соглашения  с Министерством строительства дорожного хозяйства  и транспорта Забайкальского края  № 76654000-1-2019-019 от 29 января 2020 года на ремонт ул. Калинина пгт. Первомайский  в 2020 году в рамках Плана социального развития центров экономического роста в сумме: 128856,75 рублей.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3:09:00Z</dcterms:created>
  <dc:creator>Бухгалтер</dc:creator>
  <dc:description/>
  <cp:keywords/>
  <dc:language>en-US</dc:language>
  <cp:lastModifiedBy>Тамара Анатольевна</cp:lastModifiedBy>
  <cp:lastPrinted>2020-03-06T13:57:00Z</cp:lastPrinted>
  <dcterms:modified xsi:type="dcterms:W3CDTF">2020-03-06T04:57:00Z</dcterms:modified>
  <cp:revision>12</cp:revision>
  <dc:subject/>
  <dc:title>ПРОЕКТ</dc:title>
</cp:coreProperties>
</file>